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Příloha č. 8 – Základní funkční a technické požadavky </w:t>
      </w:r>
    </w:p>
    <w:p>
      <w:pPr>
        <w:pStyle w:val="Normal"/>
        <w:spacing w:before="120" w:after="200"/>
        <w:jc w:val="both"/>
        <w:rPr>
          <w:rFonts w:cs="Arial"/>
        </w:rPr>
      </w:pPr>
      <w:r>
        <w:rPr>
          <w:rFonts w:cs="Arial"/>
        </w:rPr>
        <w:t xml:space="preserve">Uchazeč v níže uvedených tabulkách doplní údaje o tom, jakým způsobem nabízený systém v okamžiku podání nabídky jednotlivé minimální požadavky </w:t>
      </w:r>
      <w:r>
        <w:rPr>
          <w:rFonts w:cs="Arial"/>
          <w:b/>
          <w:bCs/>
        </w:rPr>
        <w:t>splňuje</w:t>
      </w:r>
      <w:r>
        <w:rPr>
          <w:rFonts w:cs="Arial"/>
        </w:rPr>
        <w:t>.</w:t>
      </w:r>
    </w:p>
    <w:p>
      <w:pPr>
        <w:pStyle w:val="Normal"/>
        <w:spacing w:before="120" w:after="200"/>
        <w:jc w:val="both"/>
        <w:rPr>
          <w:rFonts w:cs="Arial"/>
        </w:rPr>
      </w:pPr>
      <w:r>
        <w:rPr>
          <w:rFonts w:cs="Arial"/>
        </w:rPr>
        <w:t>Komplexní požadavky jsou konkrétně popsány a rozpracovány v dokumentu Specifikace předmětu plnění (viz příloha obchodních podmínek – Smlouva o dílo)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35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3860"/>
        <w:gridCol w:w="5355"/>
      </w:tblGrid>
      <w:tr>
        <w:trPr>
          <w:trHeight w:val="600" w:hRule="atLeast"/>
        </w:trPr>
        <w:tc>
          <w:tcPr>
            <w:tcW w:w="8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cs-CZ"/>
              </w:rPr>
              <w:t>Základní technické a funkční požadavky</w:t>
            </w:r>
          </w:p>
        </w:tc>
        <w:tc>
          <w:tcPr>
            <w:tcW w:w="5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způsob řešení 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zpracovává k-dávky řádné i opravné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zpracovává doklady minimálně v rozsahu01,01s,02,02s,03,03s,05,06,13,14,34,36,3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zpracovává údaje o preskripci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zpracovává výkazy ÚZIS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zpracovává měsíční plán obratů nákladů, výnosů podle nákladových středisek nebo oddělení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umožňuje provádění kontrol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Označení duplicit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achování historie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referenční integrity dat na úrovni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povinných položek dle typu doklad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číselníkové hodnot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pasportizaci výkon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frekvence výkon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agregované výkon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kombinace výkonů (nepovolené, povinné, aspoň jedna povinná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vykazování marker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zadání ošetřovacích dn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provádí v oblasti ABC kontroly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vstupních dat dle definované metodiky a standar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dat na standardy organizační struktur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dat na typ pracoviště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jednicových nákladů ABC dle referenčních hodnot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provádí zpracování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oplnění ohodnocení dokladů a položek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oplnění vazby na organizační struktur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estavení hospitalizačních případů dle metodiky pro příslušné obdob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Ohodnocení případů dle grouperu a relativních vah příslušného časového obdob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ozdělení případů dle typu ALFA, BETA, GAMMA, ISU nebo dle platných smluv a vyhlášek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ozlišení outliers u případ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etail případ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estavení případů dle definované metodik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řepočet případů dle grouper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řepočet případů dle grouperu pro jiné obdob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řepočet případu dle relativních vah pro jiné obdob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řepočet výkonů dle jiného časového obdob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ýpočet výnosů případů, ambulance, centrové péče (zohlednění průběžného plnění a korekcí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alkulace nákladů případ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Náklady jednotlivých složek případ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ozpad případů dle nákladových středisek, dle pracovišť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ozpad případů (zohlednění průběžného plnění a korekcí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ýpočet základní sazby, individuální ceny bodu dle ZP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Unikátní pojištěnci (dle pojišťovny, pojišťovny a odbornosti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Unikátní pojištěnci (dle organizační struktury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Ambulantní produkce zohledňující existenci hospitalizačních dokladů (Body, ZUM, ZULP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ospitalizační produkce (Počty případů, case mix, Body, ZUM, ZULP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zpracovává komplexní ukazatele produktivity a kvalit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Centrová péč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ohlednění sloučení zdravotních pojišťoven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ohlednění stornovaných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ýpočet parametrů dle definovaných metodik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ešení umožňuje počítat parametry DRG u neuzavřených příp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ešení zpracovává Vratky z VZP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ešení pracuje s opravnými doklad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ešení selektuje nepovolené kombinace výkony - ZUMy - ZULPy (ukončené případy před odesláním do pojišťovny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ešení obsahuje vazbu na smluvní vztahy, limity (specifika pro jednotlivou nemocnici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v oblasti ABC zpracovává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pracování jednicových nákladů ABC dle definovaných metodik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Ohodnocení procesu péče jednicovými náklady dle definované metodik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umožňuje v oblasti ETL či disponuje funkcemi pro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řístup k databázím pomocí ODBC nebo nativních ovladač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áce s daty v textových souborech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áce s více zdroji dat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ostředí pro návrh datových transformací a integračních úloh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Testovací a ladící funkc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ávkové spouštění datových transformac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otokolování činnosti datových transformac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ízení toku dat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ozdělování, spojování datových prou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ětvení vykonávání částí datové transformac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ykonávání SQL dotaz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egulární výraz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Globální nastavení pro datové transformac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právy elektronickou poštou pro obsluhu datových transformac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áce se soubory XLS (Microsoft Excel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áce se soubory XML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 xml:space="preserve">Systém akceptuje data ve všech známých formátech 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je otevřen vůči změně či rozšíření zdrojových dat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pis datových rozhran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pis tabulek v databázi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ekompozice datových transformac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Funkce pro kontrolu dat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v oblasti reportingu umožňuje či disponuje funkcemi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Jednotné uživatelské rozhran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Uživatelské rozhraní systému v českém jazyc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Technologická dokumentace reportingového systém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měrové, součtové ukazatel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ledování časového vývoje ukazatel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dmíněné formátován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ýstupy ve formě řádkových tabulek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ezisoučty ve více úrovních řádkových tabulek, celkové součt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ožnost řazení dat v řádkových tabulkách kliknutím na záhlaví ve výstup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ozpadání se na nižší úroveň dat (drill down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Export výstupů do HTML, PDF, XLS (Microsoft Excel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áce s daty umístěnými v OLAP, relačních databázích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řístup k relačním databázím přes ODBC nebo nativní ovladač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Grafy (sloupcový, spojnicový, výsečový, bodový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učičkové (budíkové) ukazatel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ingenční (vícedimenzionální) tabulky s řádkovými, sloupcovými, stránkovými dimenzemi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ierarchie v dimenzích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yužití hierarchií pro rozpadání se na nižší úroveň dat (drill down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yužití hierarchií pro tvorbu ukazatel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ypertextové odkazování mezi report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řístup k reportům internetovým prohlížečem (komunikace protokoly HTTP, HTTPS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Tvorba vlastních analýz uživatelem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efinování vlastních počítaných sloupc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atematické, agregační, řetězcové funkce k dispozici při návrhu počítaných sloupc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definice počítaných sloupc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efinování vlastních filtr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užití filtru v počítaném sloupci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můcky pro ošetření dělení 0, výskytu NULL hodnot v počítaném sloupci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mbinování výstupů, tvorba panel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oplnění výstupů popisem, legendou, komentářem k obsah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adání SQL dotazu přímo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ezipamět pro urychlení zpracování dotazů, generování výstup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Jednotná hvězdicová struktura (star schema) analytických oblast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obrazení aktuálnosti pořízených dat (z datových pump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ožnost tvorby vlastních sestav (GUI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Exportovat sestavy na WEB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ožnost přístupů pomocí tabletu a telefonu (iOS, Android, Windows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umožňuje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Ověřování uživatelů přes LDAP, AD (Active Directory), databázovou tabulku, vlastní mechanismus reportingového systému.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ízení přístupu k datům na úrovni řádku (row level security). Uživateli je vymezen rozsah dat, s kterými může pracovat.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ízení přístupu k reportům, datovým kostkám. Uživateli jsou vymezeny reporty, datové kostky, s kterými může pracovat.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ízení přístupu k funkcím systému.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Řízení přístupu pomocí rolí.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Audit, možnost protokolování přístupů a sledování používání systému.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umožňuje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eriodické zasílání definovaných zpráv elektronickou poštou vybraným uživatelům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právy lze sestavit z existujících report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Takto vytvořené a zaslané reporty berou v úvahu přístupová práva uživatel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o oblast manažerského reportingu nemocnice systém disponuje funkcemi minimálně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ospitalizační péče - hospitalizace CELKEM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ospitalizační péče - hospitalizace (rozdlení dle akutální úhradové vyhlášky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aušální a výkonová úhrada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Ambulantní péč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eskripc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Centrové lék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RG  hospitalizac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RG případ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imulace úhrad dle úhradové vyhlášky (podklad pro sestavení plánu výnosů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Náklad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ýnos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ospodářský výsledek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Tržby od zdravotních pojišťoven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Jednicové náklad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ro oblast manažerského reportingu skupiny nemocnic systém disponuje funkcemi minimálně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ospitalizační péče - hospitalizace CELKEM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imulace úhrad dle úhradové vyhlášky (podklad pro sestavení plánu výnosů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ospodářský výsledek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umožňuje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eškeré činnosti spojené s účtováním výkonů na všechny typy účt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estavování dokladů a dávek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y dat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azba na centrální registr pacientů - minimalizace chybovosti v rodných číslech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ožnost automatického zakládání účt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romadný vstup dat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eškeré potřebné číselník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ýpis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řehledy podle různých kritéri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Opravy vyúčtovaných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Historie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azba na DRG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ávazek včasné aktualizace v souvislosti se změnami zákonů a předpisů týkajících se zdravotního pojištěn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umožňuje provádění kontrol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Označení duplicit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Zachování historie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referenční integrity dat na úrovni doklad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povinných položek dle typu doklad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číselníkové hodnot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pasportizaci výkon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frekvence výkon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agregované výkon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na kombinace výkonů (nepovolené, povinné, aspoň jedna povinná)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vykazování marker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Kontrola zadání ošetřovacích dn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umožňuje zpracovávat v oblasti personalistiky minimálně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číselníky zaměstnanců, zařazení zaměstnanců dle číselníku, detailní počty zaměstnanců na nákladová střediska, úvazky, průměrný plat aj.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zpracovává statistická data minimálně v následujícím rozsahu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cs-CZ"/>
              </w:rPr>
            </w:pPr>
            <w:r>
              <w:rPr>
                <w:rFonts w:cs="Times New Roman"/>
                <w:color w:val="00000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Symbol"/>
                <w:color w:val="000000"/>
                <w:sz w:val="20"/>
                <w:szCs w:val="20"/>
                <w:lang w:eastAsia="cs-CZ"/>
              </w:rPr>
              <w:t>obložnost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cs-CZ"/>
              </w:rPr>
            </w:pPr>
            <w:r>
              <w:rPr>
                <w:rFonts w:cs="Times New Roman"/>
                <w:color w:val="00000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Symbol"/>
                <w:color w:val="000000"/>
                <w:sz w:val="20"/>
                <w:szCs w:val="20"/>
                <w:lang w:eastAsia="cs-CZ"/>
              </w:rPr>
              <w:t>průměrná ošetřovací doba,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lang w:eastAsia="cs-CZ"/>
              </w:rPr>
            </w:pPr>
            <w:r>
              <w:rPr>
                <w:rFonts w:cs="Times New Roman"/>
                <w:color w:val="00000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Symbol"/>
                <w:color w:val="000000"/>
                <w:sz w:val="20"/>
                <w:szCs w:val="20"/>
                <w:lang w:eastAsia="cs-CZ"/>
              </w:rPr>
              <w:t>lůžkový fond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v oblasti logistiky minimálně umožňuje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Symbol"/>
                <w:color w:val="000000"/>
                <w:sz w:val="20"/>
                <w:szCs w:val="20"/>
                <w:lang w:eastAsia="cs-CZ"/>
              </w:rPr>
              <w:t>vytvářet komparační sestavy spotřeby dle oborů, odborností. Vztaženy k počtu lůžek, k obratu, typu péč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Symbol"/>
                <w:color w:val="000000"/>
                <w:sz w:val="20"/>
                <w:szCs w:val="20"/>
                <w:lang w:eastAsia="cs-CZ"/>
              </w:rPr>
              <w:t>rozpad nákupu dle nemocnice a, zároveň dle účetních skupin materiálů a lék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ozpad spotřeby a  zásob dle nemocnice, oddělení, nákladového střediska, zároveň dle účetních skupin materiálů a léků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V oblasti ekonomiky systém umožňuje zpracovávat minimálně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bookmarkStart w:id="0" w:name="RANGE!B190"/>
            <w:r>
              <w:rPr>
                <w:rFonts w:eastAsia="Symbol" w:cs="Symbol"/>
                <w:color w:val="000000"/>
                <w:sz w:val="20"/>
                <w:szCs w:val="20"/>
                <w:lang w:eastAsia="cs-CZ"/>
              </w:rPr>
              <w:t>Měsíční plán obratů nákladů, výnosů podle nákladových středisek a oddělení</w:t>
            </w:r>
            <w:bookmarkEnd w:id="0"/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bookmarkStart w:id="1" w:name="OLE_LINK1"/>
            <w:bookmarkEnd w:id="1"/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Symbol"/>
                <w:color w:val="000000"/>
                <w:sz w:val="20"/>
                <w:szCs w:val="20"/>
                <w:lang w:eastAsia="cs-CZ"/>
              </w:rPr>
              <w:t>detailní účetní data - syntetické a analytické účty za účelem sledování nákladů a výnosů až na jednotlivá oddělení zdravotnických zařízení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Symbol"/>
                <w:color w:val="000000"/>
                <w:sz w:val="20"/>
                <w:szCs w:val="20"/>
                <w:lang w:eastAsia="cs-CZ"/>
              </w:rPr>
              <w:t xml:space="preserve">dohadné položky 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ozpad nákladů, výnosů dle nemocnice, oddělení, stanice, nákladové středisko, dále dle účetní osnovy dle SÚ a AÚ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Systém v oblasti kvality zpracovává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řeklady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ortalita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Délka hospitalizac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Reoperac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čet výkonů císařského řezu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Casemix na lékař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čet bodů na lékaře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čet bodů za kategorie na sestru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zdové náklady na bod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čet bodů na lékaře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Materiál na bod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Podíl lůžek intenzivní péče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Tímto čestně prohlašuji, že všechny uvedené informace jsou pravdivé.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b/>
          <w:b/>
          <w:color w:val="000000"/>
        </w:rPr>
      </w:pPr>
      <w:r>
        <w:rPr>
          <w:rFonts w:eastAsia="Calibri"/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</w:rPr>
        <w:t>-----------------------------------------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40" w:before="0" w:after="0"/>
        <w:jc w:val="both"/>
        <w:rPr>
          <w:b/>
          <w:b/>
          <w:color w:val="000000"/>
        </w:rPr>
      </w:pPr>
      <w:r>
        <w:rPr>
          <w:rFonts w:eastAsia="Calibri"/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jméno a podpis oprávněné osob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</w:tabs>
      <w:spacing w:before="480" w:after="0"/>
      <w:ind w:left="360" w:hanging="36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0">
    <w:name w:val=" Char Char10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Nadpis2rovnCharChar">
    <w:name w:val="Heading 2 - Nadpis 2. úrovně Char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CharChar9">
    <w:name w:val=" Char Char9"/>
    <w:qFormat/>
    <w:rPr>
      <w:rFonts w:ascii="Cambria" w:hAnsi="Cambria" w:cs="Cambria"/>
      <w:b/>
      <w:bCs/>
      <w:color w:val="4F81BD"/>
    </w:rPr>
  </w:style>
  <w:style w:type="character" w:styleId="CharChar8">
    <w:name w:val=" Char Char8"/>
    <w:qFormat/>
    <w:rPr>
      <w:rFonts w:ascii="Arial" w:hAnsi="Arial" w:cs="Arial"/>
      <w:sz w:val="20"/>
      <w:szCs w:val="20"/>
    </w:rPr>
  </w:style>
  <w:style w:type="character" w:styleId="CharChar7">
    <w:name w:val=" Char Char7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6">
    <w:name w:val=" Char Char6"/>
    <w:qFormat/>
    <w:rPr>
      <w:rFonts w:ascii="Tahoma" w:hAnsi="Tahoma" w:cs="Tahoma"/>
      <w:sz w:val="16"/>
      <w:szCs w:val="16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ascii="Arial" w:hAnsi="Arial" w:cs="Arial"/>
      <w:sz w:val="20"/>
      <w:szCs w:val="20"/>
    </w:rPr>
  </w:style>
  <w:style w:type="character" w:styleId="CharChar3">
    <w:name w:val=" Char Char3"/>
    <w:qFormat/>
    <w:rPr>
      <w:rFonts w:ascii="Courier New" w:hAnsi="Courier New" w:cs="Courier New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Arial" w:hAnsi="Arial" w:cs="Arial"/>
      <w:b/>
      <w:bCs/>
      <w:sz w:val="20"/>
      <w:szCs w:val="20"/>
    </w:rPr>
  </w:style>
  <w:style w:type="character" w:styleId="Bodytext">
    <w:name w:val="Body text_"/>
    <w:qFormat/>
    <w:rPr>
      <w:rFonts w:ascii="Trebuchet MS" w:hAnsi="Trebuchet MS" w:cs="Trebuchet MS"/>
      <w:shd w:fill="FFFFFF" w:val="clear"/>
    </w:rPr>
  </w:style>
  <w:style w:type="character" w:styleId="Heading4">
    <w:name w:val="Heading #4_"/>
    <w:qFormat/>
    <w:rPr>
      <w:rFonts w:ascii="Trebuchet MS" w:hAnsi="Trebuchet MS" w:cs="Trebuchet MS"/>
      <w:b/>
      <w:bCs/>
      <w:shd w:fill="FFFFFF" w:val="clear"/>
    </w:rPr>
  </w:style>
  <w:style w:type="character" w:styleId="BodytextBold10">
    <w:name w:val="Body text + Bold10"/>
    <w:qFormat/>
    <w:rPr>
      <w:rFonts w:ascii="Trebuchet MS" w:hAnsi="Trebuchet MS" w:cs="Trebuchet MS"/>
      <w:b/>
      <w:bCs/>
      <w:shd w:fill="FFFFFF" w:val="clear"/>
    </w:rPr>
  </w:style>
  <w:style w:type="character" w:styleId="BodytextBold9">
    <w:name w:val="Body text + Bold9"/>
    <w:qFormat/>
    <w:rPr>
      <w:rFonts w:ascii="Trebuchet MS" w:hAnsi="Trebuchet MS" w:cs="Trebuchet MS"/>
      <w:b/>
      <w:bCs/>
      <w:shd w:fill="FFFFFF" w:val="clear"/>
    </w:rPr>
  </w:style>
  <w:style w:type="character" w:styleId="BodytextBold8">
    <w:name w:val="Body text + Bold8"/>
    <w:qFormat/>
    <w:rPr>
      <w:rFonts w:ascii="Trebuchet MS" w:hAnsi="Trebuchet MS" w:cs="Trebuchet MS"/>
      <w:b/>
      <w:bCs/>
      <w:shd w:fill="FFFFFF" w:val="clear"/>
    </w:rPr>
  </w:style>
  <w:style w:type="character" w:styleId="Bodytext4">
    <w:name w:val="Body text4"/>
    <w:qFormat/>
    <w:rPr>
      <w:rFonts w:ascii="Trebuchet MS" w:hAnsi="Trebuchet MS" w:cs="Trebuchet MS"/>
      <w:u w:val="single"/>
      <w:shd w:fill="FFFFFF" w:val="clear"/>
    </w:rPr>
  </w:style>
  <w:style w:type="character" w:styleId="Bodytext3">
    <w:name w:val="Body text3"/>
    <w:qFormat/>
    <w:rPr>
      <w:rFonts w:ascii="Trebuchet MS" w:hAnsi="Trebuchet MS" w:cs="Trebuchet MS"/>
      <w:u w:val="single"/>
      <w:shd w:fill="FFFFFF" w:val="clear"/>
    </w:rPr>
  </w:style>
  <w:style w:type="character" w:styleId="BodytextBold7">
    <w:name w:val="Body text + Bold7"/>
    <w:qFormat/>
    <w:rPr>
      <w:rFonts w:ascii="Trebuchet MS" w:hAnsi="Trebuchet MS" w:cs="Trebuchet MS"/>
      <w:b/>
      <w:bCs/>
      <w:shd w:fill="FFFFFF" w:val="clear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>
      <w:rFonts w:eastAsia="Calibri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Odstavecseseznamem1">
    <w:name w:val="Odstavec se seznamem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TextkomenteGaramond12bZarovnatdoblokudkovn">
    <w:name w:val="Styl Text komentáře + Garamond 12 b. Zarovnat do bloku Řádkován..."/>
    <w:basedOn w:val="Textkomente"/>
    <w:qFormat/>
    <w:pPr>
      <w:spacing w:lineRule="atLeast" w:line="320" w:before="0" w:after="120"/>
      <w:jc w:val="both"/>
    </w:pPr>
    <w:rPr>
      <w:rFonts w:ascii="Garamond" w:hAnsi="Garamond" w:cs="Garamond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Arial12bZarovnatdoblokuZa6bdkovn15">
    <w:name w:val="Styl Arial 12 b. Zarovnat do bloku Za:  6 b. Řádkování:  15..."/>
    <w:basedOn w:val="Normal"/>
    <w:qFormat/>
    <w:pPr>
      <w:spacing w:lineRule="atLeast" w:line="280" w:before="0" w:after="120"/>
      <w:jc w:val="both"/>
    </w:pPr>
    <w:rPr>
      <w:rFonts w:ascii="Arial" w:hAnsi="Arial" w:eastAsia="Calibri" w:cs="Arial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rFonts w:ascii="Calibri" w:hAnsi="Calibri" w:eastAsia="Times New Roman" w:cs="Calibri"/>
      <w:b/>
      <w:bCs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120" w:after="420"/>
      <w:ind w:hanging="480"/>
      <w:jc w:val="center"/>
    </w:pPr>
    <w:rPr>
      <w:rFonts w:ascii="Trebuchet MS" w:hAnsi="Trebuchet MS" w:cs="Trebuchet MS"/>
    </w:rPr>
  </w:style>
  <w:style w:type="paragraph" w:styleId="Heading41">
    <w:name w:val="Heading #41"/>
    <w:basedOn w:val="Normal"/>
    <w:qFormat/>
    <w:pPr>
      <w:shd w:fill="FFFFFF" w:val="clear"/>
      <w:spacing w:lineRule="atLeast" w:line="240" w:before="240" w:after="60"/>
      <w:ind w:hanging="360"/>
      <w:outlineLvl w:val="3"/>
    </w:pPr>
    <w:rPr>
      <w:rFonts w:ascii="Trebuchet MS" w:hAnsi="Trebuchet MS" w:cs="Trebuchet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apitoly">
    <w:name w:val="Text kapitoly"/>
    <w:basedOn w:val="Normal"/>
    <w:qFormat/>
    <w:pPr>
      <w:spacing w:lineRule="auto" w:line="312" w:before="100" w:after="100"/>
      <w:jc w:val="both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49:00Z</dcterms:created>
  <dc:creator/>
  <dc:description/>
  <cp:keywords/>
  <dc:language>en-US</dc:language>
  <cp:lastModifiedBy/>
  <cp:lastPrinted>2013-12-04T11:49:00Z</cp:lastPrinted>
  <dcterms:modified xsi:type="dcterms:W3CDTF">2013-12-27T06:04:00Z</dcterms:modified>
  <cp:revision>3</cp:revision>
  <dc:subject/>
  <dc:title>Zadávací dokumentace</dc:title>
</cp:coreProperties>
</file>